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/>
      </w:r>
    </w:p>
    <w:p>
      <w:pPr>
        <w:pStyle w:val="Heading3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езаменимые помощники Госадмтехнадзора Московской област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540"/>
        <w:jc w:val="both"/>
        <w:rPr>
          <w:rStyle w:val="StrongEmphasis"/>
          <w:sz w:val="28"/>
          <w:szCs w:val="28"/>
        </w:rPr>
      </w:pPr>
      <w:r>
        <w:rPr>
          <w:b/>
          <w:i/>
          <w:sz w:val="28"/>
          <w:szCs w:val="28"/>
        </w:rPr>
        <w:t xml:space="preserve">Внештатные инспекторы Госадмтехнадзора Московской области играют важную роль в жизни надзорного ведомства, выявляя нарушения чистоты, они делают жизнь лучше и комфортнее. </w:t>
      </w:r>
    </w:p>
    <w:p>
      <w:pPr>
        <w:pStyle w:val="Style14"/>
        <w:spacing w:lineRule="auto" w:line="360" w:before="0" w:after="0"/>
        <w:ind w:firstLine="54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4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Как показала практика, привлечение к работе внештатных инспекторов в Госадмтехнадзор Московской области играет положительную роль на</w:t>
      </w:r>
      <w:r>
        <w:rPr>
          <w:sz w:val="28"/>
          <w:szCs w:val="28"/>
        </w:rPr>
        <w:t xml:space="preserve"> улучшение качества жизни жителей и преображения общего облика городов и сел Подмосковья. </w:t>
      </w:r>
    </w:p>
    <w:p>
      <w:pPr>
        <w:pStyle w:val="Style14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 внештатных инспекторов Красногорского территориального отдела Госадмтехнадзора пополнился сразу на 5 человек. В это число вошли представители общественных организаций и инициативных групп из числа жителей Красногорска. В торжественной обстановке им были вручены удостоверения внештатных инспекторов.</w:t>
      </w:r>
    </w:p>
    <w:p>
      <w:pPr>
        <w:pStyle w:val="Style14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азу после вручения удостоверений, новые внештатные инспекторы приняли активное участие в проводимой Госадмтехнадзором 10 июля акции «Спасти газон».</w:t>
      </w:r>
    </w:p>
    <w:p>
      <w:pPr>
        <w:pStyle w:val="Style14"/>
        <w:spacing w:lineRule="auto" w:line="360" w:before="0" w:after="0"/>
        <w:ind w:firstLine="54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>- Во время акции, прошедшей в микрорайоне Павшинская пойма, внештатные инспекторы Госадмтехнадзора распространили 300 листовок с призывом не парковаться на газонах и местах с зелеными насаждениями. За данное нарушение при участии внештатных инспекторов возбуждено 49 административных дел. Это тот реальный результат, которого требует Губернатор Московской области Андрей Воробьев, - сообщила начальник Госадмтехнадзора Московской области Татьяна Витушева.</w:t>
      </w:r>
      <w:r>
        <w:rPr>
          <w:rStyle w:val="StrongEmphasis"/>
          <w:b w:val="false"/>
          <w:sz w:val="28"/>
          <w:szCs w:val="28"/>
        </w:rPr>
        <w:t xml:space="preserve"> </w:t>
      </w:r>
    </w:p>
    <w:p>
      <w:pPr>
        <w:pStyle w:val="Style14"/>
        <w:spacing w:lineRule="auto" w:line="360" w:before="0" w:after="0"/>
        <w:ind w:firstLine="54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1:00:00Z</dcterms:created>
  <dc:creator>user</dc:creator>
  <dc:description/>
  <cp:keywords/>
  <dc:language>en-US</dc:language>
  <cp:lastModifiedBy>Харламова Екатерина Евгеньевна</cp:lastModifiedBy>
  <cp:lastPrinted>2014-06-19T17:05:00Z</cp:lastPrinted>
  <dcterms:modified xsi:type="dcterms:W3CDTF">2015-07-14T11:01:00Z</dcterms:modified>
  <cp:revision>5</cp:revision>
  <dc:subject/>
  <dc:title>Сделаем нашу землю краше</dc:title>
</cp:coreProperties>
</file>